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 Unicode MS"/>
        </w:rPr>
      </w:pPr>
      <w:r>
        <w:rPr/>
        <w:t xml:space="preserve">Kartoffel-Schinken-Auflauf mit Zwiebelkruste </w:t>
      </w:r>
    </w:p>
    <w:p>
      <w:pPr>
        <w:pStyle w:val="Normal"/>
        <w:rPr>
          <w:rFonts w:eastAsia="Arial Unicode MS"/>
          <w:color w:val="0000FF"/>
          <w:sz w:val="28"/>
        </w:rPr>
      </w:pPr>
      <w:r>
        <w:rPr>
          <w:rFonts w:eastAsia="Arial Unicode MS"/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1000 g Salatkartoffeln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4 Zwiebeln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200 ml Schlagsahne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280 g roher Schinken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4 EL geriebener Emmentaler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1 TL Kümmel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Salz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schwarzer Pfeff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Butter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Kartoffeln in der Schale in Salzwasser garen, dann pellen und in Scheiben schneid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Zwiebel schälen und grob würfel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Den Schinken würfel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Backofen auf 220 Grad vorheiz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Auflaufform einfett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In einem Topf Butter erhitzen, Zwiebel mit Kümmel darin glasig dünsten, Sahne dazugießen und alles mit einem Pürierstab pürier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Mit Salz und Pfeffer würz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Die Zwiebelmischung zur Seite stell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Die Kartoffelscheiben in die Auflaufform ziegelartig einschichten, mit Salz und Pfeffer würz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Den Schinken darüber verteilen und mit der Zwiebelsahne bestreich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Zum Schluss den Auflauf mit dem Käse bestreuen und ca. 30 Min. im Ofen backen. Reichen Sie einen frischen Salat dazu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3:25:00Z</dcterms:created>
  <dc:creator>Einhäuser</dc:creator>
  <dc:description/>
  <dc:language>en-US</dc:language>
  <cp:lastModifiedBy>Einhäuser</cp:lastModifiedBy>
  <dcterms:modified xsi:type="dcterms:W3CDTF">2003-10-21T23:26:00Z</dcterms:modified>
  <cp:revision>1</cp:revision>
  <dc:subject/>
  <dc:title>Kartoffel-Schinken-Auflauf mit Zwiebelkruste </dc:title>
</cp:coreProperties>
</file>